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ahoma" w:hAnsi="Tahoma" w:cs="Tahoma"/>
          <w:lang w:val="en-US" w:eastAsia="en-GB"/>
        </w:rPr>
      </w:pPr>
      <w:r>
        <w:rPr>
          <w:rFonts w:cs="Tahoma" w:ascii="Tahoma" w:hAnsi="Tahoma"/>
          <w:lang w:val="en-US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33620</wp:posOffset>
                </wp:positionH>
                <wp:positionV relativeFrom="paragraph">
                  <wp:posOffset>22225</wp:posOffset>
                </wp:positionV>
                <wp:extent cx="1918335" cy="354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05pt;height:27.95pt;mso-wrap-distance-left:9.05pt;mso-wrap-distance-right:9.05pt;mso-wrap-distance-top:0pt;mso-wrap-distance-bottom:0pt;margin-top:1.75pt;mso-position-vertical-relative:text;margin-left:380.6pt;mso-position-horizontal-relative:text">
                <v:fill opacity="0f"/>
                <v:textbox inset="0.0784722222222222in,0in,0in,0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rPr>
          <w:rFonts w:ascii="Tahoma" w:hAnsi="Tahoma" w:cs="Tahoma"/>
        </w:rPr>
      </w:pPr>
      <w:r>
        <w:rPr>
          <w:rFonts w:cs="Tahoma" w:ascii="Tahoma" w:hAnsi="Tahoma"/>
          <w:lang w:eastAsia="en-GB"/>
        </w:rPr>
        <w:t>Sequence Flow Diagram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132715</wp:posOffset>
                </wp:positionV>
                <wp:extent cx="6720205" cy="978535"/>
                <wp:effectExtent l="5715" t="6985" r="5080" b="393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0120" cy="978480"/>
                          <a:chOff x="0" y="0"/>
                          <a:chExt cx="6720120" cy="978480"/>
                        </a:xfrm>
                      </wpg:grpSpPr>
                      <wps:wsp>
                        <wps:cNvSpPr/>
                        <wps:spPr>
                          <a:xfrm>
                            <a:off x="0" y="170640"/>
                            <a:ext cx="828720" cy="37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880" y="136440"/>
                            <a:ext cx="794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Write down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2640" y="136440"/>
                            <a:ext cx="794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dd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7400" y="0"/>
                            <a:ext cx="934200" cy="7081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Is answer more than 58?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1400" y="162720"/>
                            <a:ext cx="828720" cy="37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27880" y="35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2640" y="35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62000" y="35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01240" y="351000"/>
                            <a:ext cx="28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38440" y="595080"/>
                            <a:ext cx="2495520" cy="237600"/>
                          </a:xfrm>
                        </wpg:grpSpPr>
                        <wps:wsp>
                          <wps:cNvCnPr/>
                          <wps:spPr>
                            <a:xfrm>
                              <a:off x="0" y="-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37240"/>
                              <a:ext cx="249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5520" y="113040"/>
                              <a:ext cx="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00560" y="708120"/>
                            <a:ext cx="189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162720"/>
                            <a:ext cx="2851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7440" y="520560"/>
                            <a:ext cx="9475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Write down answ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10.45pt;width:529.15pt;height:77.05pt" coordorigin="-4,209" coordsize="10583,1541">
                <v:oval id="shape_0" fillcolor="white" stroked="t" o:allowincell="f" style="position:absolute;left:-4;top:478;width:1304;height:5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72;top:424;width:1251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Write down 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6;top:424;width:1251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dd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7346;top:209;width:1470;height:1114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Is answer more than 58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9274;top:465;width:1304;height:5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72;top:7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96;top:7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38;top:76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8817,762" to="9265,7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151;top:1146;width:3929;height:373">
                  <v:shape id="shape_0" stroked="t" o:allowincell="f" style="position:absolute;left:4151;top:114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line id="shape_0" from="4151,1520" to="8072,1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1,1324" to="8081,15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186;top:1324;width:29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6;top:465;width:44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299;top:1029;width:1491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Write down answ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</w:rPr>
        <w:t>Examp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</w:r>
    </w:p>
    <w:p>
      <w:pPr>
        <w:pStyle w:val="Normal"/>
        <w:rPr/>
      </w:pPr>
      <w:r>
        <w:rPr>
          <w:rFonts w:cs="Tahoma" w:ascii="Tahoma" w:hAnsi="Tahoma"/>
          <w:sz w:val="32"/>
        </w:rPr>
        <w:t>Using the flow diagram we would write down 15, 20, 25, 30, 35, 40, 45, 50, 55.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ACTIVITY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Use the flow diagrams to generate sequences.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90</wp:posOffset>
                </wp:positionH>
                <wp:positionV relativeFrom="paragraph">
                  <wp:posOffset>130810</wp:posOffset>
                </wp:positionV>
                <wp:extent cx="6720205" cy="978535"/>
                <wp:effectExtent l="5715" t="6985" r="5080" b="393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0120" cy="978480"/>
                          <a:chOff x="0" y="0"/>
                          <a:chExt cx="6720120" cy="978480"/>
                        </a:xfrm>
                      </wpg:grpSpPr>
                      <wps:wsp>
                        <wps:cNvSpPr/>
                        <wps:spPr>
                          <a:xfrm>
                            <a:off x="0" y="170640"/>
                            <a:ext cx="828720" cy="37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880" y="136440"/>
                            <a:ext cx="794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Write down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2640" y="136440"/>
                            <a:ext cx="794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dd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7400" y="0"/>
                            <a:ext cx="934200" cy="7081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Is answer more than 90?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1400" y="162720"/>
                            <a:ext cx="828720" cy="37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28000" y="351360"/>
                            <a:ext cx="299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760" y="351360"/>
                            <a:ext cx="30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3480" y="351360"/>
                            <a:ext cx="1658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01240" y="351000"/>
                            <a:ext cx="28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37720" y="594360"/>
                            <a:ext cx="2496240" cy="2379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0"/>
                              <a:ext cx="1440" cy="238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237960"/>
                              <a:ext cx="249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6240" y="113760"/>
                              <a:ext cx="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00560" y="708120"/>
                            <a:ext cx="189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162720"/>
                            <a:ext cx="2851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7440" y="520560"/>
                            <a:ext cx="9475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Write down answ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10.3pt;width:529.15pt;height:77pt" coordorigin="154,206" coordsize="10583,1540">
                <v:oval id="shape_0" fillcolor="white" stroked="t" o:allowincell="f" style="position:absolute;left:154;top:475;width:1304;height:5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930;top:421;width:1251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Write down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54;top:421;width:1251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dd 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04;top:206;width:1470;height:1114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Is answer more than 90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9432;top:462;width:1304;height:5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458;top:759;width:471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82;top:759;width:472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84;top:759;width:2611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8975,759" to="9423,7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308;top:1142;width:3930;height:375">
                  <v:shape id="shape_0" stroked="t" o:allowincell="f" style="position:absolute;left:4308;top:1142;width:1;height:374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line id="shape_0" from="4309,1517" to="8230,1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39,1321" to="8239,15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44;top:1321;width:29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74;top:462;width:44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457;top:1026;width:1491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Write down answ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32"/>
          <w:szCs w:val="32"/>
        </w:rPr>
        <w:t>1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.</w:t>
      </w:r>
    </w:p>
    <w:p>
      <w:pPr>
        <w:pStyle w:val="Normal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38735</wp:posOffset>
                </wp:positionV>
                <wp:extent cx="6720205" cy="978535"/>
                <wp:effectExtent l="5715" t="6985" r="5080" b="393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0120" cy="978480"/>
                          <a:chOff x="0" y="0"/>
                          <a:chExt cx="6720120" cy="978480"/>
                        </a:xfrm>
                      </wpg:grpSpPr>
                      <wps:wsp>
                        <wps:cNvSpPr/>
                        <wps:spPr>
                          <a:xfrm>
                            <a:off x="0" y="170640"/>
                            <a:ext cx="828720" cy="37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880" y="136440"/>
                            <a:ext cx="794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Write down 256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2640" y="136440"/>
                            <a:ext cx="794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Divide by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7400" y="0"/>
                            <a:ext cx="934200" cy="7081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Is answer less than 1?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1400" y="162720"/>
                            <a:ext cx="828720" cy="37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28000" y="351000"/>
                            <a:ext cx="299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760" y="351000"/>
                            <a:ext cx="30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3480" y="351000"/>
                            <a:ext cx="1658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01240" y="351000"/>
                            <a:ext cx="28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37720" y="594360"/>
                            <a:ext cx="2496240" cy="2379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0"/>
                              <a:ext cx="1440" cy="23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237960"/>
                              <a:ext cx="249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6240" y="113760"/>
                              <a:ext cx="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00560" y="708120"/>
                            <a:ext cx="189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162720"/>
                            <a:ext cx="2851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7440" y="520560"/>
                            <a:ext cx="9475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Write down answ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3.05pt;width:529.15pt;height:77.05pt" coordorigin="162,61" coordsize="10583,1541">
                <v:oval id="shape_0" fillcolor="white" stroked="t" o:allowincell="f" style="position:absolute;left:162;top:330;width:1304;height:5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938;top:276;width:1251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Write down 2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62;top:276;width:1251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Divide by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2;top:61;width:1470;height:1114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Is answer less than 1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9440;top:317;width:1304;height:5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466;top:614;width:471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90;top:614;width:472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92;top:614;width:2611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8983,614" to="9431,6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316;top:997;width:3930;height:375">
                  <v:shape id="shape_0" stroked="t" o:allowincell="f" style="position:absolute;left:4316;top:997;width:1;height:373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line id="shape_0" from="4317,1372" to="8238,1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47,1176" to="8247,13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52;top:1176;width:29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2;top:317;width:44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465;top:881;width:1491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Write down answ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630</wp:posOffset>
                </wp:positionH>
                <wp:positionV relativeFrom="paragraph">
                  <wp:posOffset>213995</wp:posOffset>
                </wp:positionV>
                <wp:extent cx="6720205" cy="978535"/>
                <wp:effectExtent l="5715" t="6985" r="5080" b="393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0120" cy="978480"/>
                          <a:chOff x="0" y="0"/>
                          <a:chExt cx="6720120" cy="978480"/>
                        </a:xfrm>
                      </wpg:grpSpPr>
                      <wps:wsp>
                        <wps:cNvSpPr/>
                        <wps:spPr>
                          <a:xfrm>
                            <a:off x="0" y="170640"/>
                            <a:ext cx="828720" cy="37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880" y="136440"/>
                            <a:ext cx="794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Write down 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2640" y="136440"/>
                            <a:ext cx="794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Subtract 2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7400" y="0"/>
                            <a:ext cx="934200" cy="7081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Is answer less than -2?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1400" y="162720"/>
                            <a:ext cx="828720" cy="37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28360" y="351360"/>
                            <a:ext cx="299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760" y="351360"/>
                            <a:ext cx="300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3840" y="351360"/>
                            <a:ext cx="1658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01240" y="351000"/>
                            <a:ext cx="28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37720" y="594360"/>
                            <a:ext cx="2496240" cy="2379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60" y="0"/>
                              <a:ext cx="1440" cy="238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237960"/>
                              <a:ext cx="249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6240" y="113760"/>
                              <a:ext cx="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00560" y="708120"/>
                            <a:ext cx="189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162720"/>
                            <a:ext cx="2851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7440" y="520560"/>
                            <a:ext cx="9475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Write down answ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16.85pt;width:529.1pt;height:77pt" coordorigin="138,337" coordsize="10582,1540">
                <v:oval id="shape_0" fillcolor="white" stroked="t" o:allowincell="f" style="position:absolute;left:138;top:605;width:1304;height:5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914;top:552;width:1251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Write down 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8;top:552;width:1251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Subtract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8;top:337;width:1470;height:1114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Is answer less than -2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9416;top:593;width:1304;height:5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442;top:890;width:471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66;top:890;width:473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8;top:890;width:2611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8959,890" to="9407,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292;top:1273;width:3931;height:375">
                  <v:shape id="shape_0" stroked="t" o:allowincell="f" style="position:absolute;left:4292;top:1273;width:1;height:374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line id="shape_0" from="4293,1647" to="8214,16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23,1452" to="8223,16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28;top:1452;width:29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8;top:593;width:44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441;top:1157;width:1491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Write down answ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32"/>
        </w:rPr>
        <w:t>3.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0</wp:posOffset>
                </wp:positionH>
                <wp:positionV relativeFrom="paragraph">
                  <wp:posOffset>201295</wp:posOffset>
                </wp:positionV>
                <wp:extent cx="6720205" cy="978535"/>
                <wp:effectExtent l="5715" t="6985" r="5080" b="393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0120" cy="978480"/>
                          <a:chOff x="0" y="0"/>
                          <a:chExt cx="6720120" cy="978480"/>
                        </a:xfrm>
                      </wpg:grpSpPr>
                      <wps:wsp>
                        <wps:cNvSpPr/>
                        <wps:spPr>
                          <a:xfrm>
                            <a:off x="0" y="170640"/>
                            <a:ext cx="828720" cy="37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880" y="136440"/>
                            <a:ext cx="794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Write down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2640" y="136440"/>
                            <a:ext cx="794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Multiply by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2760" y="0"/>
                            <a:ext cx="978480" cy="7081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Is answer more than 5000?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1400" y="162720"/>
                            <a:ext cx="828720" cy="37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28000" y="351360"/>
                            <a:ext cx="299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760" y="351360"/>
                            <a:ext cx="30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3480" y="351360"/>
                            <a:ext cx="1614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01240" y="351000"/>
                            <a:ext cx="28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37720" y="594360"/>
                            <a:ext cx="2496240" cy="2379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0"/>
                              <a:ext cx="1440" cy="238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237960"/>
                              <a:ext cx="249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6240" y="113760"/>
                              <a:ext cx="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00560" y="708120"/>
                            <a:ext cx="189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162720"/>
                            <a:ext cx="2851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7440" y="520560"/>
                            <a:ext cx="9475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Write down answ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15.85pt;width:529.15pt;height:77pt" coordorigin="150,317" coordsize="10583,1540">
                <v:oval id="shape_0" fillcolor="white" stroked="t" o:allowincell="f" style="position:absolute;left:150;top:586;width:1304;height:5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926;top:532;width:1251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Write down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50;top:532;width:1251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Multiply by 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30;top:317;width:1540;height:1114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Is answer more than 5000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9428;top:573;width:1304;height:5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454;top:870;width:471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78;top:870;width:472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80;top:870;width:2542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8971,870" to="9419,8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304;top:1253;width:3930;height:375">
                  <v:shape id="shape_0" stroked="t" o:allowincell="f" style="position:absolute;left:4304;top:1253;width:1;height:374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line id="shape_0" from="4305,1628" to="8226,16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35,1432" to="8235,16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40;top:1432;width:29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71;top:573;width:44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453;top:1137;width:1491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Write down answ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32"/>
        </w:rPr>
        <w:t>4.</w:t>
      </w:r>
      <w:r>
        <w:br w:type="page"/>
      </w:r>
    </w:p>
    <w:p>
      <w:pPr>
        <w:pStyle w:val="Heading1"/>
        <w:spacing w:before="0" w:after="0"/>
        <w:rPr>
          <w:rFonts w:ascii="Tahoma" w:hAnsi="Tahoma" w:cs="Tahoma"/>
          <w:sz w:val="32"/>
          <w:lang w:val="en-US" w:eastAsia="en-GB"/>
        </w:rPr>
      </w:pPr>
      <w:r>
        <w:rPr>
          <w:rFonts w:cs="Tahoma" w:ascii="Tahoma" w:hAnsi="Tahoma"/>
          <w:sz w:val="32"/>
          <w:lang w:val="en-US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33620</wp:posOffset>
                </wp:positionH>
                <wp:positionV relativeFrom="paragraph">
                  <wp:posOffset>22225</wp:posOffset>
                </wp:positionV>
                <wp:extent cx="1918335" cy="3549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05pt;height:27.95pt;mso-wrap-distance-left:9.05pt;mso-wrap-distance-right:9.05pt;mso-wrap-distance-top:0pt;mso-wrap-distance-bottom:0pt;margin-top:1.75pt;mso-position-vertical-relative:text;margin-left:380.6pt;mso-position-horizontal-relative:text">
                <v:fill opacity="0f"/>
                <v:textbox inset="0.0784722222222222in,0in,0in,0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rPr>
          <w:rFonts w:ascii="Tahoma" w:hAnsi="Tahoma" w:cs="Tahoma"/>
        </w:rPr>
      </w:pPr>
      <w:r>
        <w:rPr>
          <w:rFonts w:cs="Tahoma" w:ascii="Tahoma" w:hAnsi="Tahoma"/>
          <w:lang w:eastAsia="en-GB"/>
        </w:rPr>
        <w:t>Sequence Flow Diagram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</wp:posOffset>
                </wp:positionH>
                <wp:positionV relativeFrom="paragraph">
                  <wp:posOffset>132715</wp:posOffset>
                </wp:positionV>
                <wp:extent cx="6720205" cy="978535"/>
                <wp:effectExtent l="5715" t="6985" r="5080" b="393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0120" cy="978480"/>
                          <a:chOff x="0" y="0"/>
                          <a:chExt cx="6720120" cy="978480"/>
                        </a:xfrm>
                      </wpg:grpSpPr>
                      <wps:wsp>
                        <wps:cNvSpPr/>
                        <wps:spPr>
                          <a:xfrm>
                            <a:off x="0" y="170640"/>
                            <a:ext cx="828720" cy="37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880" y="136440"/>
                            <a:ext cx="794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Write down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2640" y="136440"/>
                            <a:ext cx="794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dd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7400" y="0"/>
                            <a:ext cx="934200" cy="7081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Is answer more than 58?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1400" y="162720"/>
                            <a:ext cx="828720" cy="37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28000" y="351000"/>
                            <a:ext cx="300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760" y="351000"/>
                            <a:ext cx="30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3480" y="351000"/>
                            <a:ext cx="1658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01240" y="351000"/>
                            <a:ext cx="28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37720" y="594360"/>
                            <a:ext cx="2496240" cy="2379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0"/>
                              <a:ext cx="1800" cy="23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237960"/>
                              <a:ext cx="249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6240" y="113760"/>
                              <a:ext cx="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00560" y="708120"/>
                            <a:ext cx="189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162720"/>
                            <a:ext cx="2851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7440" y="520560"/>
                            <a:ext cx="9475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Write down answ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10.45pt;width:529.15pt;height:77.05pt" coordorigin="-4,209" coordsize="10583,1541">
                <v:oval id="shape_0" fillcolor="white" stroked="t" o:allowincell="f" style="position:absolute;left:-4;top:478;width:1304;height:5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772;top:424;width:1251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Write down 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6;top:424;width:1251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dd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46;top:209;width:1470;height:1114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Is answer more than 58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9274;top:465;width:1304;height:5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300;top:762;width:472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24;top:762;width:472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26;top:762;width:2611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8817,762" to="9265,7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150;top:1145;width:3930;height:375">
                  <v:shape id="shape_0" stroked="t" o:allowincell="f" style="position:absolute;left:4150;top:1145;width:2;height:373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line id="shape_0" from="4151,1520" to="8072,1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1,1324" to="8081,15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186;top:1324;width:29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6;top:465;width:44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299;top:1029;width:1491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Write down answ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</w:rPr>
        <w:t>Examp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</w:r>
    </w:p>
    <w:p>
      <w:pPr>
        <w:pStyle w:val="Normal"/>
        <w:rPr/>
      </w:pPr>
      <w:r>
        <w:rPr>
          <w:rFonts w:cs="Tahoma" w:ascii="Tahoma" w:hAnsi="Tahoma"/>
          <w:sz w:val="32"/>
        </w:rPr>
        <w:t>Using the flow diagram we would write down 15, 20, 25, 30, 35, 40, 45, 50, 55.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ACTIVITY</w:t>
      </w:r>
    </w:p>
    <w:p>
      <w:pPr>
        <w:pStyle w:val="Normal"/>
        <w:rPr/>
      </w:pPr>
      <w:r>
        <w:rPr>
          <w:rFonts w:cs="Tahoma" w:ascii="Tahoma" w:hAnsi="Tahoma"/>
          <w:sz w:val="32"/>
        </w:rPr>
        <w:t>Use the flow diagrams to generate sequences.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790</wp:posOffset>
                </wp:positionH>
                <wp:positionV relativeFrom="paragraph">
                  <wp:posOffset>130810</wp:posOffset>
                </wp:positionV>
                <wp:extent cx="6720205" cy="978535"/>
                <wp:effectExtent l="5715" t="6985" r="5080" b="393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0120" cy="978480"/>
                          <a:chOff x="0" y="0"/>
                          <a:chExt cx="6720120" cy="978480"/>
                        </a:xfrm>
                      </wpg:grpSpPr>
                      <wps:wsp>
                        <wps:cNvSpPr/>
                        <wps:spPr>
                          <a:xfrm>
                            <a:off x="0" y="170640"/>
                            <a:ext cx="828720" cy="37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880" y="136440"/>
                            <a:ext cx="794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Write down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2640" y="136440"/>
                            <a:ext cx="794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dd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7400" y="0"/>
                            <a:ext cx="934200" cy="7081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Is answer more than 9?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1400" y="162720"/>
                            <a:ext cx="828720" cy="37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28000" y="351360"/>
                            <a:ext cx="299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760" y="351360"/>
                            <a:ext cx="30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3480" y="351360"/>
                            <a:ext cx="1658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01240" y="351000"/>
                            <a:ext cx="28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37720" y="594360"/>
                            <a:ext cx="2496240" cy="2379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0"/>
                              <a:ext cx="1440" cy="238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237960"/>
                              <a:ext cx="249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6240" y="113760"/>
                              <a:ext cx="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00560" y="708120"/>
                            <a:ext cx="189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162720"/>
                            <a:ext cx="2851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7440" y="520560"/>
                            <a:ext cx="9475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Write down answ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10.3pt;width:529.15pt;height:77pt" coordorigin="154,206" coordsize="10583,1540">
                <v:oval id="shape_0" fillcolor="white" stroked="t" o:allowincell="f" style="position:absolute;left:154;top:475;width:1304;height:5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930;top:421;width:1251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Write down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54;top:421;width:1251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dd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04;top:206;width:1470;height:1114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Is answer more than 9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9432;top:462;width:1304;height:5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458;top:759;width:471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82;top:759;width:472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84;top:759;width:2611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8975,759" to="9423,7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308;top:1142;width:3930;height:375">
                  <v:shape id="shape_0" stroked="t" o:allowincell="f" style="position:absolute;left:4308;top:1142;width:1;height:374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line id="shape_0" from="4309,1517" to="8230,1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39,1321" to="8239,15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44;top:1321;width:29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74;top:462;width:44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457;top:1026;width:1491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Write down answ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32"/>
          <w:szCs w:val="32"/>
        </w:rPr>
        <w:t>1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.</w:t>
      </w:r>
    </w:p>
    <w:p>
      <w:pPr>
        <w:pStyle w:val="Normal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</wp:posOffset>
                </wp:positionH>
                <wp:positionV relativeFrom="paragraph">
                  <wp:posOffset>38735</wp:posOffset>
                </wp:positionV>
                <wp:extent cx="6720205" cy="978535"/>
                <wp:effectExtent l="5715" t="6985" r="5080" b="3937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0120" cy="978480"/>
                          <a:chOff x="0" y="0"/>
                          <a:chExt cx="6720120" cy="978480"/>
                        </a:xfrm>
                      </wpg:grpSpPr>
                      <wps:wsp>
                        <wps:cNvSpPr/>
                        <wps:spPr>
                          <a:xfrm>
                            <a:off x="0" y="170640"/>
                            <a:ext cx="828720" cy="37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880" y="136440"/>
                            <a:ext cx="794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Write down 16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2640" y="136440"/>
                            <a:ext cx="794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Divide by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7400" y="0"/>
                            <a:ext cx="934200" cy="7081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Is answer less than 1?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1400" y="162720"/>
                            <a:ext cx="828720" cy="37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28000" y="351000"/>
                            <a:ext cx="299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760" y="351000"/>
                            <a:ext cx="30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3480" y="351000"/>
                            <a:ext cx="1658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01240" y="351000"/>
                            <a:ext cx="28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37720" y="594360"/>
                            <a:ext cx="2496240" cy="2379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0"/>
                              <a:ext cx="1440" cy="23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237960"/>
                              <a:ext cx="249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6240" y="113760"/>
                              <a:ext cx="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00560" y="708120"/>
                            <a:ext cx="189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162720"/>
                            <a:ext cx="2851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7440" y="520560"/>
                            <a:ext cx="9475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Write down answ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3.05pt;width:529.15pt;height:77.05pt" coordorigin="162,61" coordsize="10583,1541">
                <v:oval id="shape_0" fillcolor="white" stroked="t" o:allowincell="f" style="position:absolute;left:162;top:330;width:1304;height:5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938;top:276;width:1251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Write down 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62;top:276;width:1251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Divide by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2;top:61;width:1470;height:1114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Is answer less than 1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9440;top:317;width:1304;height:5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466;top:614;width:471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90;top:614;width:472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92;top:614;width:2611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8983,614" to="9431,6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316;top:997;width:3930;height:375">
                  <v:shape id="shape_0" stroked="t" o:allowincell="f" style="position:absolute;left:4316;top:997;width:1;height:373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line id="shape_0" from="4317,1372" to="8238,1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47,1176" to="8247,13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52;top:1176;width:29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2;top:317;width:44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465;top:881;width:1491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Write down answ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630</wp:posOffset>
                </wp:positionH>
                <wp:positionV relativeFrom="paragraph">
                  <wp:posOffset>213995</wp:posOffset>
                </wp:positionV>
                <wp:extent cx="6720205" cy="978535"/>
                <wp:effectExtent l="5715" t="6985" r="5080" b="393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0120" cy="978480"/>
                          <a:chOff x="0" y="0"/>
                          <a:chExt cx="6720120" cy="978480"/>
                        </a:xfrm>
                      </wpg:grpSpPr>
                      <wps:wsp>
                        <wps:cNvSpPr/>
                        <wps:spPr>
                          <a:xfrm>
                            <a:off x="0" y="170640"/>
                            <a:ext cx="828720" cy="37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880" y="136440"/>
                            <a:ext cx="794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Write down 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2640" y="136440"/>
                            <a:ext cx="794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Subtract 2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7400" y="0"/>
                            <a:ext cx="934200" cy="7081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Is answer less than 4?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1400" y="162720"/>
                            <a:ext cx="828720" cy="37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28360" y="351360"/>
                            <a:ext cx="299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760" y="351360"/>
                            <a:ext cx="300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3840" y="351360"/>
                            <a:ext cx="1658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01240" y="351000"/>
                            <a:ext cx="28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37720" y="594360"/>
                            <a:ext cx="2496240" cy="2379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60" y="0"/>
                              <a:ext cx="1440" cy="238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237960"/>
                              <a:ext cx="249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6240" y="113760"/>
                              <a:ext cx="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00560" y="708120"/>
                            <a:ext cx="189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162720"/>
                            <a:ext cx="2851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7440" y="520560"/>
                            <a:ext cx="9475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Write down answ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16.85pt;width:529.1pt;height:77pt" coordorigin="138,337" coordsize="10582,1540">
                <v:oval id="shape_0" fillcolor="white" stroked="t" o:allowincell="f" style="position:absolute;left:138;top:605;width:1304;height:5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914;top:552;width:1251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Write down 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8;top:552;width:1251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Subtract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8;top:337;width:1470;height:1114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Is answer less than 4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9416;top:593;width:1304;height:5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442;top:890;width:471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66;top:890;width:473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8;top:890;width:2611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8959,890" to="9407,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292;top:1273;width:3931;height:375">
                  <v:shape id="shape_0" stroked="t" o:allowincell="f" style="position:absolute;left:4292;top:1273;width:1;height:374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line id="shape_0" from="4293,1647" to="8214,16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23,1452" to="8223,16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28;top:1452;width:29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8;top:593;width:44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441;top:1157;width:1491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Write down answ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32"/>
        </w:rPr>
        <w:t>3.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0</wp:posOffset>
                </wp:positionH>
                <wp:positionV relativeFrom="paragraph">
                  <wp:posOffset>201295</wp:posOffset>
                </wp:positionV>
                <wp:extent cx="6720205" cy="978535"/>
                <wp:effectExtent l="5715" t="6985" r="5080" b="3937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0120" cy="978480"/>
                          <a:chOff x="0" y="0"/>
                          <a:chExt cx="6720120" cy="978480"/>
                        </a:xfrm>
                      </wpg:grpSpPr>
                      <wps:wsp>
                        <wps:cNvSpPr/>
                        <wps:spPr>
                          <a:xfrm>
                            <a:off x="0" y="170640"/>
                            <a:ext cx="828720" cy="37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880" y="136440"/>
                            <a:ext cx="794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Write down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2640" y="136440"/>
                            <a:ext cx="794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Multiply by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2760" y="0"/>
                            <a:ext cx="978480" cy="7081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Is answer more than 3000?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1400" y="162720"/>
                            <a:ext cx="828720" cy="37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28000" y="351360"/>
                            <a:ext cx="299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760" y="351360"/>
                            <a:ext cx="30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3480" y="351360"/>
                            <a:ext cx="1614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01240" y="351000"/>
                            <a:ext cx="28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37720" y="594360"/>
                            <a:ext cx="2496240" cy="2379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0"/>
                              <a:ext cx="1440" cy="238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237960"/>
                              <a:ext cx="249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6240" y="113760"/>
                              <a:ext cx="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00560" y="708120"/>
                            <a:ext cx="189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162720"/>
                            <a:ext cx="2851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7440" y="520560"/>
                            <a:ext cx="9475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Write down answ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15.85pt;width:529.15pt;height:77pt" coordorigin="150,317" coordsize="10583,1540">
                <v:oval id="shape_0" fillcolor="white" stroked="t" o:allowincell="f" style="position:absolute;left:150;top:586;width:1304;height:5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926;top:532;width:1251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Write down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50;top:532;width:1251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Multiply by 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30;top:317;width:1540;height:1114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Is answer more than 3000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9428;top:573;width:1304;height:5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454;top:870;width:471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78;top:870;width:472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80;top:870;width:2542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8971,870" to="9419,8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304;top:1253;width:3930;height:375">
                  <v:shape id="shape_0" stroked="t" o:allowincell="f" style="position:absolute;left:4304;top:1253;width:1;height:374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line id="shape_0" from="4305,1628" to="8226,16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35,1432" to="8235,16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40;top:1432;width:29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71;top:573;width:44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453;top:1137;width:1491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Write down answ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32"/>
        </w:rPr>
        <w:t>4.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sectPr>
      <w:type w:val="nextPage"/>
      <w:pgSz w:w="12240" w:h="15840"/>
      <w:pgMar w:left="709" w:right="118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21:21:00Z</dcterms:created>
  <dc:creator>Michael Reddy</dc:creator>
  <dc:description/>
  <dc:language>en-US</dc:language>
  <cp:lastModifiedBy>Bruno Reddy</cp:lastModifiedBy>
  <cp:lastPrinted>2004-11-07T21:20:00Z</cp:lastPrinted>
  <dcterms:modified xsi:type="dcterms:W3CDTF">2005-10-09T21:21:00Z</dcterms:modified>
  <cp:revision>8</cp:revision>
  <dc:subject/>
  <dc:title>Generating and Describing Sequences</dc:title>
</cp:coreProperties>
</file>